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71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,          21. јула 202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 xml:space="preserve">XXX </w:t>
      </w: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>за другу партију закљученог дана 08.04.202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 између ЈП“ 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V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 Анекса </w:t>
      </w:r>
      <w:r>
        <w:rPr>
          <w:rFonts w:cs="Arial" w:ascii="Arial" w:hAnsi="Arial"/>
          <w:color w:val="000000"/>
          <w:sz w:val="22"/>
          <w:szCs w:val="22"/>
        </w:rPr>
        <w:t>XXV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, како би се истим одјавило место мерења 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375/23 од 17.07.202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а Нацрт Анекса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sr-RS"/>
        </w:rPr>
        <w:t xml:space="preserve"> уговора начелно испуњава формалне услов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225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14.07.202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ове намене су планирана Одлуком о буџету града Крагујевца за 2023.годину („Службени лист града Крагујевца“, број 36/22 и 14/23), у оквиру Раздела 10-Градска управа за имовинске послове, урбанизам, изградњу и озакоњење, Програм 15 – Опште услуге локалне самоуправе, Програмска активност 0001- 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 13.20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38:00Z</dcterms:created>
  <dc:creator>ZoAvramov</dc:creator>
  <dc:description/>
  <cp:keywords/>
  <dc:language>en-US</dc:language>
  <cp:lastModifiedBy>hhhggrreeww</cp:lastModifiedBy>
  <cp:lastPrinted>2023-07-17T12:19:00Z</cp:lastPrinted>
  <dcterms:modified xsi:type="dcterms:W3CDTF">2023-07-21T15:37:00Z</dcterms:modified>
  <cp:revision>26</cp:revision>
  <dc:subject/>
  <dc:title>Република Србија</dc:title>
</cp:coreProperties>
</file>